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b/>
          <w:b/>
          <w:sz w:val="44"/>
          <w:szCs w:val="44"/>
        </w:rPr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延津县县志办</w:t>
      </w:r>
      <w:r>
        <w:rPr>
          <w:rFonts w:eastAsia="黑体;SimHei" w:cs="方正小标宋简体;黑体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方正小标宋简体;黑体" w:eastAsia="黑体;SimHei"/>
          <w:b/>
          <w:sz w:val="44"/>
          <w:szCs w:val="44"/>
        </w:rPr>
        <w:t>年度部门预算</w:t>
      </w:r>
    </w:p>
    <w:p>
      <w:pPr>
        <w:pStyle w:val="Normal"/>
        <w:jc w:val="center"/>
        <w:rPr/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公     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主要职能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受县政府委托，制订全县地方史志规划和实施意见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承担县级综合志书、史书、年鉴的组织编纂和旧志整理任务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3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组织、指导、协调县直各单位部门志、基层志的编纂工作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4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利用已出版的县内外综合志书、年鉴的信息资料，为县领导和各部门决策服务，为全县两个文明建设服务。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5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、承担县政府及上级部门交办的其他事宜。</w:t>
      </w:r>
    </w:p>
    <w:p>
      <w:pPr>
        <w:pStyle w:val="Normal"/>
        <w:spacing w:lineRule="exact" w:line="600"/>
        <w:ind w:firstLine="63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二、机构设置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不内设机构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部门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部门预算收入来源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总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1.7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来源均为财政拨款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预算支出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总预算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1.7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用于人员经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7.6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.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三）“三公”经费预算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、支出口径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按照党中央、国务院有关文件部门预算管理有关规定，“三公”经费是指本部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[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]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“三公”经费支出为零，增减幅度为百分之零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县志办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收支预算总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县志办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财政拨款明细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县志办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“三公”经费预算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二〇一六年四月二十九日    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57" w:footer="992" w:bottom="181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2:00Z</dcterms:created>
  <dc:creator>Administrator</dc:creator>
  <dc:description/>
  <cp:keywords/>
  <dc:language>en-US</dc:language>
  <cp:lastModifiedBy>Microsoft</cp:lastModifiedBy>
  <dcterms:modified xsi:type="dcterms:W3CDTF">2016-04-29T01:57:00Z</dcterms:modified>
  <cp:revision>3</cp:revision>
  <dc:subject/>
  <dc:title>延津县人大常委会2014年度部门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