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 xml:space="preserve">延津县委办公室 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部门预算公开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一）主要职能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/>
          <w:sz w:val="28"/>
          <w:szCs w:val="28"/>
        </w:rPr>
        <w:t> </w:t>
      </w: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主管县委和县委文件、县委向市委的报告、县委领导同志讲话等文稿的起草、修改和印发工作；负责县委和县委办公室文件的交换、文书处理、档案管理等工作，并对下级机关的公文处理工作进行业务指导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负责市、县委重大工作部署，贯彻落实情况的督察检查；负责市委和县委领导同志有关批示和传达、催办和情况反馈工作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>3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围绕市委和县委的工作部署，开展调查研究，收集和反馈信息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>4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负责县委各种会议的会务工作和县委日常工作、重大活动的组织安排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>5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负责中央、国务院和省委、省政府及市委机要文件、信件、资料等的收发、传阅、递送工作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>6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负责上级党委领导同志和兄弟县（市）党委领导同志来延的接待服务工作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>7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负责县委机关的后勤行政管理与服务工作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>8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负责县委机关的安全保卫工作；负责县委、县委办公室的保密工作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>9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负责县委办公室机关的党务、群团、人事工作和离、退休干部的服务工作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eastAsia="仿宋_GB2312;微软雅黑" w:cs="Microsoft Yahei;Times New Roman" w:ascii="仿宋_GB2312;微软雅黑" w:hAnsi="仿宋_GB2312;微软雅黑"/>
          <w:color w:val="333333"/>
          <w:sz w:val="32"/>
          <w:szCs w:val="32"/>
          <w:shd w:fill="FFFFFF" w:val="clear"/>
        </w:rPr>
        <w:t>10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、负责管理县档案局、县委党史研究室。</w:t>
      </w:r>
    </w:p>
    <w:p>
      <w:pPr>
        <w:pStyle w:val="Style15"/>
        <w:spacing w:lineRule="exact" w:line="600" w:before="0" w:after="0"/>
        <w:ind w:left="74" w:right="74" w:firstLine="482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完成县委领导交办的其他任务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二）机构设置</w:t>
      </w:r>
    </w:p>
    <w:p>
      <w:pPr>
        <w:pStyle w:val="Normal"/>
        <w:spacing w:lineRule="exact" w:line="500"/>
        <w:ind w:firstLine="64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根据上述职责，我单位内设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个业务部门，包括办公室、行政科、督查室、机要局、保密办、政研室、信息科、保卫科。</w:t>
      </w:r>
    </w:p>
    <w:p>
      <w:pPr>
        <w:pStyle w:val="Normal"/>
        <w:spacing w:lineRule="exact" w:line="600"/>
        <w:ind w:firstLine="480"/>
        <w:jc w:val="left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eastAsia="黑体;SimHei"/>
          <w:color w:val="333333"/>
          <w:sz w:val="32"/>
          <w:szCs w:val="32"/>
        </w:rPr>
        <w:t> </w:t>
      </w: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color w:val="333333"/>
          <w:sz w:val="32"/>
          <w:szCs w:val="32"/>
        </w:rPr>
        <w:t>二、部门预算情况说明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一）部门预算收入来源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总收入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696.18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来源均为财政拨款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二）预算支出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总支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696.18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具体情况如下：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工资福利支出（项）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30.04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用于人员工资福利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商品和服务支出（项）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500.7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用于公用经费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对个人和家庭的补助（项）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65.43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，主要用于离退休费用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Style15"/>
        <w:spacing w:lineRule="exact" w:line="600" w:before="0" w:after="0"/>
        <w:ind w:left="75" w:right="75" w:firstLine="64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三）“三公”经费预算情况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333333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b/>
          <w:color w:val="333333"/>
          <w:sz w:val="32"/>
          <w:szCs w:val="32"/>
        </w:rPr>
        <w:t>、支出口径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按照党中央、国务院有关文件及部门预算管理有关规定，“三公”经费是指本部门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[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包括部门本级及所属行政单位（含参照公务员法管理的事业单位）、事业单位及其他单位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]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通过公共预算财政拨款资金安排的因公出国（境）费、公务用车购置及运行费和公务接待费。其中，因公出国（境）费指单位工作人员公务出国（境）的住宿费、旅费、伙食补助费、杂费、培训费等支出；公务用车购置及运行费支出指单位公务用车购置费及租用费、燃料费、维修费、过桥过路费、保险费、安全奖励费用等支出。公务接待费指单位按规定开支的各类公务接待（含外宾接待）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“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三公”经费支出为零，增减幅度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-100%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left="75" w:right="75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三、名词解释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财政拨款：本年度从本级财政部门取得的财政拨款，包括公共预算财政拨款、政府性基金预算财政拨款和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事业收入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</w:r>
    </w:p>
    <w:p>
      <w:pPr>
        <w:pStyle w:val="Normal"/>
        <w:ind w:firstLine="80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附件：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收支预算总表</w:t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财政拨款明细表</w:t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3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“三公”经费预算表</w:t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ind w:firstLine="36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二〇一六年四月二十九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31:00Z</dcterms:created>
  <dc:creator>冯陶军</dc:creator>
  <dc:description/>
  <cp:keywords/>
  <dc:language>en-US</dc:language>
  <cp:lastModifiedBy>Microsoft</cp:lastModifiedBy>
  <cp:lastPrinted>2015-10-29T11:17:00Z</cp:lastPrinted>
  <dcterms:modified xsi:type="dcterms:W3CDTF">2016-04-29T01:33:00Z</dcterms:modified>
  <cp:revision>5</cp:revision>
  <dc:subject/>
  <dc:title>            </dc:title>
</cp:coreProperties>
</file>