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委政法委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640"/>
        <w:rPr/>
      </w:pP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 xml:space="preserve">县级党委政法委担负着维护社会稳定，社会治安综合治理，执法监督，队伍建设等重要任务，主要职能是：   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1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根据党的路线方针和党委的部署，研究制定贯彻落实的具体措施，统一政法各部门的思想和行动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2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组织，指导维护社会稳定工作，掌握和分析社会稳定情况，协调处理群体性事件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3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检查政法部门公正廉洁执法的情况，结合实际，研究制定促进公正廉洁执法的具体办法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4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大力支持和严格监督政法各部门依法行使职权，指导和协调政法各部门在依法相互制约的同时密切配合，督促大案要案的查处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5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组织，协调社会治安综合治理工作，落实平安建设措施，推进社会管理创新，营造安定的社会环境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6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组织构建大调解工作体系，排查化解矛盾隐患，指导，协调，督促政法部门做好涉法涉诉信访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 xml:space="preserve">7 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研究加强政法队伍建设和领导班子建设的措施，协助党委及其组织部门考察，管理政法部门的领导干部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根据上述职责， 我单位设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个业务部门，包括：政法委办公室，综治办，维稳办，政治处，纪工委，防范办，国安办，法学会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总收入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03.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部门预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 xml:space="preserve">403.9 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行政运行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03.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一般行政管理事务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03.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三）公共预算财政拨款支出预算情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年总支出均为公共预算财政拨款支出，具体执行情况同上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四）“三公”经费预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支出口径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 xml:space="preserve">、实际情况。“三公”经费支出  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.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支出情况：公务车辆购置及运行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 xml:space="preserve">万元，占“三公”经费比重  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89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 xml:space="preserve">（其中，公务用车运行费 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为车辆燃料费、维护费等）。公务招待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 xml:space="preserve">万元，占“三公”经费比重  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1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四、名词解释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财政拨款：本年度从本级财政部门取得的财政拨款，包括公共预算财政拨款和政府性基金预算财政拨款。</w:t>
      </w:r>
    </w:p>
    <w:p>
      <w:pPr>
        <w:pStyle w:val="Normal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政法委部门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政法委部门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财政拨款明细表</w:t>
      </w:r>
    </w:p>
    <w:p>
      <w:pPr>
        <w:pStyle w:val="Normal"/>
        <w:ind w:left="2265" w:hanging="480"/>
        <w:rPr/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政法委部门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 “三公”经费预算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100" w:firstLine="1600"/>
        <w:rPr/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〇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  <w:shd w:fill="FFFFFF" w:val="clear"/>
        </w:rPr>
        <w:t>一六年四月二十九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lenovo</cp:lastModifiedBy>
  <cp:lastPrinted>2014-09-24T16:20:00Z</cp:lastPrinted>
  <dcterms:modified xsi:type="dcterms:W3CDTF">2016-04-29T10:25:00Z</dcterms:modified>
  <cp:revision>25</cp:revision>
  <dc:subject/>
  <dc:title>            </dc:title>
</cp:coreProperties>
</file>